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发包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包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根据《中华人民共和国合同法》及其相关的法律、法规。为保障租赁双方的合法权益，在平等、自愿的基础上，经甲、乙双方协商一致，就乙方向甲方租赁厂房订立本合同如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甲方自愿将坐落在： ，厂房使用面积 平方米出租给乙方使用，厂房包括机器设备及部分附属房间。乙方已对甲方所要承租的厂房做了充分了解，愿意承包该厂房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租赁用途为石材加工与销售，不得用于其他用途。租赁期间内乙方不得以甲方的名义对外经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租赁期限为 年 月 日起至 年 月 日止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前五年租金每年为人民币 万，此后五年每年人民币 万，付款方式：一年一付、为每年的正月一次性付清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价不含水、电、暖、煤气、设备等费用、不含税，其一切税费由承租方承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、乙方在租赁合同签订之日起应支付甲方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作为租赁押金。合同期满后，如乙方无违约行为，甲方应无息退还给乙方。如乙方有违约行为，甲方不返还乙方已经支付的租赁押金，以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作为违约金赔偿给甲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六、乙方应当履行下列义务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应当自行承担租赁期间产生的水电费、税收、员工招聘、工资、设备维修、厂房维修，变压器维修等一切因生产经营过程中产生的所有费用。乙方自负营亏，独立核算，因此产生的责任与甲方无关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甲方提供变压器给乙方使用，乙方应当按照甲方每月提供的电表度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费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将产生的电费按月及时支付给甲方。税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含国税、地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与石粉处置粉、污染治理费等一切政府收费均由甲方代缴，乙方应当将款项在产生后七天内及时支付给甲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在生产过程中产生的劳动争议、工伤责任事故应当由乙方自行承担，如因乙方的工伤事故给甲方造成损失的，甲方有权向乙方全部追偿。并且要求乙方承担给甲方造成的其他损失，包括：律师费、公证费、取证费、诉讼费等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不得对所承包的厂房进行影响使用安全的履行，如确有需要改造，必须得甲方面同意，费用自理，权属归甲方所有，租赁期满后或者解除合同时，就无偿移交给甲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不得在租赁的厂房周围堆入石料及杂物，以免影响车辆及人员通行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未经甲方书面同意，不得擅自将所承租的厂房分租、转借、转租给他人使用或与他人互换使用，不得抵押承租厂房。也不得以合伙、合资入股的方式将厂房转由他人承租。不得用承租的厂房用作工商登记使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不得擅自改变租赁用途，不得利用所承租的厂房从事黄、堵、毒以及走私、贩私、制毒、售假等违法活动，不得生产加工和存放易燃爆物品，不得在所承租的厂房和场地上存放、生产、销售对周边环境和房地产及附属设施设备有腐蚀、污染、和破坏的有害物品，生产经营必须符合城镇管理和环保要求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自觉遵守国家的有关规定，服从甲方管理，接受当地人民政府有关部门的监督检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厂房内应当公告设备安全操作指示，如乙方违反操作规定，所造成的安全事故或隐患，由乙方承担全部责任，甲方对乙方承租期间内的消防、用电、生产加工、工人及其家属和相关人员等甲方不承担责任及连带责任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间，如遇到天灾、战争、政府征地需要及其他人力不可抗拒的因素，造成本合同不能履行的，由此造成直接经济损失成的各项损失，甲、乙双方各自承担。在合同未到期间内甲方不可用任何形式收回厂房场地使用。在合同期间内购置增加的机械设备，乙在租期满后有权拆走，甲方只是提供空厂房。甲方需为乙方提供变压器和水电到厂内，及工厂经常所需的有关证件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租赁后，应当以自行注册的公司或个体名义对外经营，不得以甲方的名义对外经营，“辉祺”商标属于甲方所有，乙方无权使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租赁期满后，乙方应当将厂房及设备完整移交给甲方，厂房内新增加或者安装的机器设备全部归属甲方所有。乙方不得破坏任何厂房机器设备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七、违约责任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违反本合同任一条款的，应当向甲方支付违约金，违约金为人民币壹拾伍万元整。甲方有权直接扣押乙方支付的租赁押金，作为部分违约金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乙方违约的，甲方有权用乙方支付的押金作为损害赔偿使用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七、本合同若未尽事宜，由甲、乙双方协商解决，另拟定补充协议。协商不成时可向人民法庭提起诉讼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八、本合同一式贰份，甲、乙双方各执壹份为据，具有同等法律效力。本合同自双方签字盖章之日起生效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甲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盖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乙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盖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签订日期： 年 月 日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合同范本二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出租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承租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出租方与承租方为租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生产车间等事宜达成如下协议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一、出租方将位于公司内新建的二号车间、氧化锌炉一座及有关生产附属用房，租给承租方生产经营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二、租赁期五年，即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起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止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三、租金为每年人民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万元，五年合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拾万元，此款在合同签字时一次性付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四、双方权利和义务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出租方负责水、电、路接通铺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租赁期间该生产车间使用的水电单独装表，水电费由承租方负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租赁期间，承租方自主合法经营，安全生产，一切安全事故与出租方无关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租方所租厂房设备在承租期间一切维修费用与出租方无关，租赁期满按能够生产的要求移交给出租方，厂房产权及为生产所置附件归出租方所有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租赁期间，在本合同条款内承租方有权转租，若因国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政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明令禁止生产该产品，所剩年限的租金按每年贰万元计算返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%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给承租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承租期间，承租方生产经营有关税收自负，与出租方无关。其它相关单位收费均由出租方负担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五、合同期间如因不可测定因素需终止合同的由双方协商解决。 上述条款双方均应自觉履行，取信于对方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合同经双方签字后生效，一式四份，双方各执一份，双方见证人各执一份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出租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见证人签字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字盖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承租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年 月 日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出租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　见证人签字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签字盖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承租方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年 月 日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0T09:19:49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